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I:  </w:t>
      </w:r>
      <w:r>
        <w:rPr>
          <w:rFonts w:cs="Garamond" w:ascii="Garamond" w:hAnsi="Garamond"/>
          <w:b/>
          <w:bCs/>
        </w:rPr>
        <w:t>Night – Study Guide Pages 63-80 (66-84)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holiday is being celebrated at the beginning of the sec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es Elie begin to question his fait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Elie says he is the accuser.  Who is the accus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are the men supposed to do on Yom Kippur?  Do they do thi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y does Elie decide not to fas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is selection?  How are individuals chosen for thi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does the head of the block give as advice to the men for selec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How does Elie fair in the selection proces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instrument regulates their lives?  How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do the prisoners who are selected say to the head of the bloc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surprise is discovered about Elie’s fath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How does Elie’s father escape the second selec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Describe Akiba Drum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at does Drumer say about Go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According to Elie, why does Dumer di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Why does Elie go see a doctor?  What is decid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What does the doctor warn Elie about in the hospita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) How does the operation go for Eli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) What does the neighbor say to Elie in the hospital about Hitl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) How does hope play into this boo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1) After the war, what does Elie learn happened to the people who stayed in the hospita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2) Describe the scene Elie sees when the men are preparing to leav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3) Why do the men clean the living quarte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4) How does the tempo of the book change as it progress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1:00Z</dcterms:created>
  <dc:creator>Jason Van Engen</dc:creator>
  <dc:description/>
  <cp:keywords/>
  <dc:language>en-US</dc:language>
  <cp:lastModifiedBy>Administrator</cp:lastModifiedBy>
  <dcterms:modified xsi:type="dcterms:W3CDTF">2012-05-11T15:05:00Z</dcterms:modified>
  <cp:revision>5</cp:revision>
  <dc:subject/>
  <dc:title>English I:  Animal Farm – Study Guide Chapter 1</dc:title>
</cp:coreProperties>
</file>